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IADENIE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ĽA STN EN 62305-2:2013-0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Obec Bojn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ov projektu:</w:t>
      </w:r>
      <w:r>
        <w:rPr>
          <w:rFonts w:cs="Arial" w:ascii="Arial" w:hAnsi="Arial"/>
          <w:sz w:val="20"/>
        </w:rPr>
        <w:tab/>
        <w:t>Rozšírenie kapacít matarskej školy v obci Bojn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pracoval:</w:t>
      </w:r>
      <w:r>
        <w:rPr>
          <w:rFonts w:cs="Arial" w:ascii="Arial" w:hAnsi="Arial"/>
          <w:sz w:val="20"/>
        </w:rPr>
        <w:tab/>
        <w:tab/>
        <w:t>Ing. Rajj Oliver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Ing. Rajj Oliver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0905 963 86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rajjoliver@gmail.co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átum spracovania:</w:t>
      </w:r>
      <w:r>
        <w:rPr>
          <w:rFonts w:cs="Arial" w:ascii="Arial" w:hAnsi="Arial"/>
          <w:sz w:val="20"/>
        </w:rPr>
        <w:tab/>
        <w:t>13.1.201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stavba pre výpočet rizika - šk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berná plocha bola vypočítaná z rozmerov stavb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ĺžka</w:t>
        <w:tab/>
        <w:t>L =  23.3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rka</w:t>
        <w:tab/>
        <w:t>W =  10.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 517.7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e zásah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4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19 3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e zásah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chránená pomocou LPS I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e ekvipotenciálne pospájanie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zásahov blesku do zeme je stanovená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aná ako: objekt obklopený objektmi rovnakej výšky al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stavby sa nenachádzajú žiadne susedné stavby zvyšujúce riziká škô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a nachádza vnútri stavby a nemá žiadnu nadradenú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e nie sú umiestnené žiadne zariadeni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útorné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Mrežová sústava pospájania nie je použitá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ie je použité súvislé kovové tienenie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ôdy alebo podlahy: poľnohospodársky, betón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iaru: požia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renia na zníženie následkov požia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ace prístroje, pevné ručne ovládané hasiace inštalácie, manuálne poplachové inštalácie, hydranty, protipožiarne priehradky, chráne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ťažná evakuácia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é ochranné opatrenia - krokové a dotykové napätia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iadne ochranné opatrenia proti dotykovým a krokovým napätiam neboli použité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ľu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služby pre verejnosť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kultúrneho dedičstva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rata ekonomickej hodnoty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Zložky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8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853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17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0.01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17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0.017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34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343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Zložky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r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8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8533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17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17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17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17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034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3434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85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853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3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85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8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tky vypočítané rizika sú nižšie ako nastavené prípustné hodnoty. Stavba je dostatočne chránená proti prepätiu spôsobeného zásaho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Ú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9" w:top="765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Riadenie rizika podľa STN EN 62305-2:2013-05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ov projektu: </w:t>
    </w:r>
    <w:r>
      <w:rPr>
        <w:rFonts w:cs="Arial" w:ascii="Arial" w:hAnsi="Arial"/>
        <w:sz w:val="18"/>
      </w:rPr>
      <w:t>Rozšírenie kapacít matarskej školy v obci Bojna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Spracoval: </w:t>
    </w:r>
    <w:r>
      <w:rPr>
        <w:rFonts w:cs="Arial" w:ascii="Arial" w:hAnsi="Arial"/>
        <w:sz w:val="18"/>
      </w:rPr>
      <w:t>Ing. Rajj Olive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16:23:00Z</dcterms:created>
  <dc:creator>Rajj Oliver</dc:creator>
  <dc:description/>
  <cp:keywords/>
  <dc:language>en-US</dc:language>
  <cp:lastModifiedBy>Rajj Oliver</cp:lastModifiedBy>
  <dcterms:modified xsi:type="dcterms:W3CDTF">2019-01-13T16:23:00Z</dcterms:modified>
  <cp:revision>1</cp:revision>
  <dc:subject/>
  <dc:title/>
</cp:coreProperties>
</file>